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695"/>
        <w:gridCol w:w="2450"/>
      </w:tblGrid>
      <w:tr>
        <w:trPr>
          <w:trHeight w:val="445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de-DE"/>
              </w:rPr>
              <w:t>Name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 xml:space="preserve">Klasse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atum: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 xml:space="preserve">Wenn bei den folgenden Aufgaben die Klammerregel notwendig ist, dann klicke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de-DE"/>
        </w:rPr>
        <w:t xml:space="preserve">JA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 xml:space="preserve">an! Wenn die Aufgabe ohne Klammerregel gelöst werden kann, dann klicke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de-DE"/>
        </w:rPr>
        <w:t xml:space="preserve">NEIN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DE"/>
        </w:rPr>
        <w:t>an!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a) (3 + 4) · 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41310009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79624792" r:id="rId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b) 3 + 4 - 5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18036101" r:id="rId6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41745322" r:id="rId8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c) (3 : 4) + 5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55280277" r:id="rId10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08658978" r:id="rId1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d) 5 - 4 · 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94077175" r:id="rId1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41697394" r:id="rId16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e) (8 · 2) + 8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71768672" r:id="rId18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49717145" r:id="rId20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1f) (5 + 8) : 2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8350352" r:id="rId2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j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25309989" r:id="rId24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ne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chne jetzt das Endergebnis aus! Denke an die Rechenregel!!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  <w:sz w:val="24"/>
          <w:szCs w:val="24"/>
          <w:lang w:val="en-US"/>
        </w:rPr>
        <w:t xml:space="preserve">2a)       (4 + 5) · 3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t xml:space="preserve"> </w:t>
        <w:br/>
        <w:t xml:space="preserve">2b)       (4 · 4) + 3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c)       6 · (3 -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d)      6 - (2 ·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e)      6 : (2 + 1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br/>
        <w:t xml:space="preserve">2f)      4 + (4 : 2) = </w:t>
      </w:r>
      <w:r>
        <w:rPr>
          <w:rStyle w:val="Luecke"/>
          <w:b/>
          <w:sz w:val="24"/>
          <w:szCs w:val="24"/>
          <w:lang w:val="en-US"/>
        </w:rPr>
        <w:t>             </w:t>
      </w:r>
      <w:r>
        <w:rPr>
          <w:b/>
          <w:sz w:val="24"/>
          <w:szCs w:val="24"/>
          <w:lang w:val="en-US"/>
        </w:rPr>
        <w:t xml:space="preserve"> </w:t>
      </w:r>
      <w:r>
        <w:rPr>
          <w:rStyle w:val="Luecke"/>
          <w:b/>
          <w:sz w:val="24"/>
          <w:szCs w:val="24"/>
          <w:lang w:val="en-US"/>
        </w:rPr>
        <w:t>             </w:t>
      </w:r>
    </w:p>
    <w:p>
      <w:pPr>
        <w:pStyle w:val="Normal"/>
        <w:spacing w:lineRule="auto" w:line="480"/>
        <w:rPr>
          <w:rStyle w:val="Luecke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g)     3 · ( 2 + 1 ) =</w:t>
        <w:br/>
        <w:t>2h)    8 + ( 4 + 2 ) =</w:t>
        <w:br/>
        <w:t>2i)    ( 2 + 1 ) · 4 =</w:t>
        <w:br/>
        <w:t>2j)    ( 8 + 4 ) : 2 =</w:t>
        <w:br/>
      </w:r>
      <w:r>
        <w:rPr>
          <w:b/>
          <w:sz w:val="24"/>
          <w:szCs w:val="24"/>
        </w:rPr>
        <w:t>2k)    18 – ( 6 – 3) =</w:t>
        <w:br/>
        <w:t>2l)      5 · (7 + 6) =</w:t>
        <w:br/>
        <w:t>2m)    3 · (4 + 2)</w:t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Luecke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b/>
          <w:sz w:val="44"/>
          <w:szCs w:val="44"/>
        </w:rPr>
        <w:t>Viel Spass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uecke">
    <w:name w:val="luecke"/>
    <w:basedOn w:val="AbsatzStandardschriftart"/>
    <w:qFormat/>
    <w:rPr/>
  </w:style>
  <w:style w:type="character" w:styleId="Feld">
    <w:name w:val="feld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ueckei">
    <w:name w:val="luecke_i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pool">
    <w:name w:val="daten-po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swertungsbutton">
    <w:name w:val="auswertungs-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1:47:00Z</dcterms:created>
  <dc:creator>Marko</dc:creator>
  <dc:description/>
  <dc:language>en-US</dc:language>
  <cp:lastModifiedBy>Marko</cp:lastModifiedBy>
  <dcterms:modified xsi:type="dcterms:W3CDTF">2010-02-27T01:47:00Z</dcterms:modified>
  <cp:revision>2</cp:revision>
  <dc:subject/>
  <dc:title/>
</cp:coreProperties>
</file>